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Places  Recording S8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meet</w:t>
        <w:tab/>
        <w:t>met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ome</w:t>
        <w:tab/>
        <w:t>came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ake</w:t>
        <w:tab/>
        <w:t>took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ink</w:t>
        <w:tab/>
        <w:t>thought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ecome</w:t>
        <w:tab/>
        <w:t>became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reak</w:t>
        <w:tab/>
        <w:t>broke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o</w:t>
        <w:tab/>
        <w:t>went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have</w:t>
        <w:tab/>
        <w:t>ha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9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it</w:t>
        <w:tab/>
        <w:t>sat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0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ay</w:t>
        <w:tab/>
        <w:t>sai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e/</w:t>
        <w:tab/>
        <w:t>met, said, went, at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eɪ/</w:t>
        <w:tab/>
        <w:t>came, became, gav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ʊ/</w:t>
        <w:tab/>
        <w:t>took, pu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æ/</w:t>
        <w:tab/>
        <w:t>had, sat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oʊ/</w:t>
        <w:tab/>
        <w:t>broke, drov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/ɔː/</w:t>
        <w:tab/>
        <w:t>thought, saw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H = Radio Host     K = Ken     C = Clare     D = Dan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 xml:space="preserve">Welcome to </w:t>
      </w:r>
      <w:r>
        <w:rPr>
          <w:rFonts w:cs="Arial;Liberation Sans" w:ascii="Arial;Liberation Sans" w:hAnsi="Arial;Liberation Sans"/>
          <w:i/>
          <w:lang w:val="en-US"/>
        </w:rPr>
        <w:t>Good and Bad</w:t>
      </w:r>
      <w:r>
        <w:rPr>
          <w:rFonts w:cs="Arial;Liberation Sans" w:ascii="Arial;Liberation Sans" w:hAnsi="Arial;Liberation Sans"/>
          <w:lang w:val="en-US"/>
        </w:rPr>
        <w:t>. This week we talk about vacations – good vacations and bad vacations. Our hotline is 123-2222. And here’s our first caller. Hello, Ken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Hi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So, tell us about your two vacation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ah, well my family went camping in Canada when I was 12. We had one tent for six people, and we didn’t have water or electricity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Oh, right. Did you like it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s, I did. It was … fantastic. No TV, no Internet … we cooked on a fire and played games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Sounds great. And your other vacation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Last year, I went to Australia with my girlfriend, to Surfer's Paradise. I lost my passport on the first day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Sorry to hear that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But the beach at Surfer's Paradise was beautiful. The water was fantastic. We went swimming and just relaxed … but then I ate some bad food … fish … and I became very ill. I was ill for a week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Ow. So, that was a bad vacation. But as you say Surfer's Paradise is a beautiful plac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s, it is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OK, Ken. Thank you for calling. Next caller … Clare, are you there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Yeah, hello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Hi. Tell us about your vacations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Well, last year we went to France, on a group tour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Oh, where did you go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We went to Paris, but … there was a problem with the plane. We waited for ten hours at the airport. Then they said there weren’t any seats on the next plane. Or the next plan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Oh, no! What did you do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We went by train! We had five hours in Paris. We saw some interesting buildings and a museum, and then we came hom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By plane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, by train. We had dinner on the train. Expensive sandwiches!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So, that wasn’t very good. How about your other vacation? The good one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Ah, yes, it was in China. I was there for two months. I was alone, so I met a lot of local people. They were very nic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Did you speak English with them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, I didn’t. I spoke a little Chinese, and they liked that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Great. Thanks, Clare. And next we have Dan. Hi, Da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Hi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Is your first vacation good or bad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Good – really good. I went to Peru. It was a walking vacation, and it was wonderful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H:</w:t>
      </w:r>
      <w:r>
        <w:rPr>
          <w:rFonts w:cs="Arial;Liberation Sans" w:ascii="Arial;Liberation Sans" w:hAnsi="Arial;Liberation Sans"/>
          <w:lang w:val="en-US"/>
        </w:rPr>
        <w:tab/>
        <w:t>Why was that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 xml:space="preserve">Well, I went with a friend and we … </w:t>
      </w:r>
    </w:p>
    <w:p>
      <w:pPr>
        <w:pStyle w:val="Normal"/>
        <w:spacing w:lineRule="auto" w:line="360"/>
        <w:ind w:left="709" w:hanging="709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id you like it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id you speak English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Yes, I did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No, I didn’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ere did you go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at did you do?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A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in front of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B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behind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C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next to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D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nea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E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on the left of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F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on the right of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G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cross from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H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etw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6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  <w:br/>
        <w:t>A:</w:t>
      </w:r>
      <w:r>
        <w:rPr>
          <w:rFonts w:cs="Arial;Liberation Sans" w:ascii="Arial;Liberation Sans" w:hAnsi="Arial;Liberation Sans"/>
          <w:lang w:val="en-US"/>
        </w:rPr>
        <w:tab/>
        <w:t>Excuse me, where’s the fru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Do you see the vegetables over t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Vegetables? What are th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Vegetables … you know, tomatoes, potatoes, carro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s-US"/>
        </w:rPr>
        <w:t>A:</w:t>
      </w:r>
      <w:r>
        <w:rPr>
          <w:rFonts w:cs="Arial;Liberation Sans" w:ascii="Arial;Liberation Sans" w:hAnsi="Arial;Liberation Sans"/>
          <w:lang w:val="es-US"/>
        </w:rPr>
        <w:tab/>
        <w:t>Oh, 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s-US"/>
        </w:rPr>
        <w:t>B:</w:t>
      </w:r>
      <w:r>
        <w:rPr>
          <w:rFonts w:cs="Arial;Liberation Sans" w:ascii="Arial;Liberation Sans" w:hAnsi="Arial;Liberation Sans"/>
          <w:lang w:val="es-US"/>
        </w:rPr>
        <w:tab/>
        <w:t xml:space="preserve">Yeah. </w:t>
      </w:r>
      <w:r>
        <w:rPr>
          <w:rFonts w:cs="Arial;Liberation Sans" w:ascii="Arial;Liberation Sans" w:hAnsi="Arial;Liberation Sans"/>
          <w:lang w:val="en-US"/>
        </w:rPr>
        <w:t>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 … 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e fruit’s behind the 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Sorr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ou see the vegetables? They’re in front of the fruit. Over t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Let me check. The fruit’s behind the 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that’s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OK. Than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No proble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2</w:t>
        <w:br/>
        <w:t>A:</w:t>
      </w:r>
      <w:r>
        <w:rPr>
          <w:rFonts w:cs="Arial;Liberation Sans" w:ascii="Arial;Liberation Sans" w:hAnsi="Arial;Liberation Sans"/>
          <w:lang w:val="en-US"/>
        </w:rPr>
        <w:tab/>
        <w:t>Excuse me, where’s the bread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Er … Do you see the snacks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Snacks? I don’t know “snacks.”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Snacks, for example, chocolate, nuts and potato chip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I understa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e bread is on the right of the snac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Can I check? On the right of the snack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. Across from the frui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nk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ou’re welco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  <w:br/>
        <w:t>A:</w:t>
      </w:r>
      <w:r>
        <w:rPr>
          <w:rFonts w:cs="Arial;Liberation Sans" w:ascii="Arial;Liberation Sans" w:hAnsi="Arial;Liberation Sans"/>
          <w:lang w:val="en-US"/>
        </w:rPr>
        <w:tab/>
        <w:t>Excuse me, where are the cak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 think they’re near the snac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ear the snacks. Which wa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’m not sure. I know the cereal is across from the snacks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Cereal? What’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Cereal. Like Corn Flak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Er …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Erm, for breakfast. You have it with mil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so the cereal is across from the snac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and the cak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 think they’re on the right of the cereal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n the right. Thank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No problem. Or maybe …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nk you!</w:t>
      </w:r>
      <w:r>
        <w:br w:type="page"/>
      </w:r>
    </w:p>
    <w:p>
      <w:pPr>
        <w:pStyle w:val="TextBody"/>
        <w:spacing w:lineRule="auto" w:line="360"/>
        <w:ind w:left="720" w:hanging="720"/>
        <w:rPr>
          <w:rFonts w:ascii="Times;FreeSerif" w:hAnsi="Times;FreeSerif" w:cs="Times;FreeSerif"/>
          <w:b/>
          <w:b/>
          <w:sz w:val="28"/>
          <w:szCs w:val="28"/>
          <w:highlight w:val="yellow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7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M = Man     W = Wo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M:</w:t>
      </w:r>
      <w:r>
        <w:rPr>
          <w:rFonts w:cs="Arial;Liberation Sans" w:ascii="Arial;Liberation Sans" w:hAnsi="Arial;Liberation Sans"/>
          <w:lang w:val="en-US"/>
        </w:rPr>
        <w:tab/>
        <w:t>Vegetables? What are th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Vegetables … you know, tomatoes, potatoes, carro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h, vegetab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W:</w:t>
      </w:r>
      <w:r>
        <w:rPr>
          <w:rFonts w:cs="Arial;Liberation Sans" w:ascii="Arial;Liberation Sans" w:hAnsi="Arial;Liberation Sans"/>
          <w:lang w:val="en-US"/>
        </w:rPr>
        <w:tab/>
        <w:t>Do you see the snacks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Snacks? I don’t know “snacks.”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nacks, for example, chocolate, nuts and potato chips.</w:t>
      </w:r>
    </w:p>
    <w:p>
      <w:pPr>
        <w:pStyle w:val="Audioscript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spacing w:lineRule="auto" w:line="360"/>
        <w:ind w:left="709" w:hanging="709"/>
        <w:rPr>
          <w:rFonts w:ascii="Times;FreeSerif" w:hAnsi="Times;FreeSerif" w:cs="Times;FreeSerif"/>
          <w:sz w:val="24"/>
          <w:szCs w:val="24"/>
          <w:highlight w:val="yellow"/>
          <w:lang w:val="en-US"/>
        </w:rPr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M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Oh, I understa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W:</w:t>
      </w:r>
      <w:r>
        <w:rPr>
          <w:rFonts w:cs="Arial;Liberation Sans" w:ascii="Arial;Liberation Sans" w:hAnsi="Arial;Liberation Sans"/>
          <w:lang w:val="en-US"/>
        </w:rPr>
        <w:tab/>
        <w:t>Cereal? What’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Cereal. Like Corn Flake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8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8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This is my bad vacation story. Last year I went to Hawaii on vacation. First, I missed my plane, so I took another plane. I arrived in Honolulu one day late. The weather was very bad, and it rained for the first three days. I stayed in my hotel room and read a book. The hotel was noisy because my room was next to the road. There was a restaurant, but the food was expensive, and it wasn’t very good. I was there for two weeks, and I was very happy to go home.</w:t>
      </w:r>
    </w:p>
    <w:p>
      <w:pPr>
        <w:pStyle w:val="Normal"/>
        <w:spacing w:lineRule="auto" w:line="360"/>
        <w:rPr>
          <w:rFonts w:ascii="Arial;Liberation Sans" w:hAnsi="Arial;Liberation Sans" w:eastAsia="Times New Roman;Liberation Serif" w:cs="Arial;Liberation Sans"/>
          <w:lang w:val="en-US" w:eastAsia="en-GB"/>
        </w:rPr>
      </w:pPr>
      <w:r>
        <w:rPr>
          <w:rFonts w:eastAsia="Times New Roman;Liberation Serif" w:cs="Arial;Liberation Sans" w:ascii="Arial;Liberation Sans" w:hAnsi="Arial;Liberation Sans"/>
          <w:lang w:val="en-US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8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12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6:00Z</dcterms:modified>
  <cp:revision>5</cp:revision>
  <dc:subject/>
  <dc:title>Talkback Quick Test 1A</dc:title>
</cp:coreProperties>
</file>